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ont has been downloaded from The Font Zone! It was created by Rob Dobi of Toxic Type, and has been offered to you with his permissi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f you would like to make a donation to Rob's cause, send $5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 Dob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0 Mohican Hill R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irfield,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4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nt 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members.aol.com/mcgrafix/font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