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86517173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55525163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44206537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429010408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62205026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69591204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20785350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66488027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99993686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24439643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614005247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09005517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204794571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86016381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962426942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95141944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5926653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55504570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591753499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915014664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76552794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153907444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26711505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873096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189372494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2664697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