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693435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596186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968637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051755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24235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004754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029874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33222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096612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68087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5147282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971634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6775160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482918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63826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810090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644353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357191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854862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757409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482668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787337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14686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40293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07021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397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