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4963383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7872541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2487261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163857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7165654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8665019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0958214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1368244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0849775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1378516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3787867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7374730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7978816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6539745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9034927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9322840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6573203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9286850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657475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6087231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4420356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4728689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1523280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3320491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0349334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736612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