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10656715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8158542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5839387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810406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4196077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000366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3206106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33145820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95224116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813618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9159285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2648603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83628863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8518422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19113140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5493714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3775493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62485900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8527947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26747712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6692157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37500374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6553668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9407555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59719729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3051737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