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76412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811458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2157456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9436448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014045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606033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574220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013675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5668081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4043411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995252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802165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295740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4139786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955725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740199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5022898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139390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52242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0561740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176365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236932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274290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899808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46422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73965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