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77929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13896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23423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325252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69975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95130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17333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50609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336670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659597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262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30283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31091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3590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762281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980973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24628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37773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33719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68828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61271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323292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271273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79276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52614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5789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