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4640495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017328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8149203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752625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122661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562687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401289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414510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1804848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8305338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280034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66986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051281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0753966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2223662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3514637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7934276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264961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5339838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275565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149348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85674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863009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9127765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173269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419702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