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794444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875020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481719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637483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4672898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894200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068091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538341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811912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558889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56608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46801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552917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7784662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964843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22882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546867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68416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6669966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379292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08215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256182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885779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707170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531453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56410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