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728461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900196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765450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837316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113572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0688689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7402663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754678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9769574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9826031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43052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73047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417463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76927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594145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4597164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727411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351462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083722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338774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821641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7217003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272400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772484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113120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54814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313551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71837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64215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614987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2788477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874807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026778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037224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2583900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498614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6833858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751927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8881012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3721488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4912925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7357951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616569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722823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5809460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5952426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3858448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300337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375347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396535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074344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957601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82322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124726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648913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728628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644138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