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70600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02368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82778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797568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98747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79926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11106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5627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685225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932792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31571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035937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02628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837347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524342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50303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7745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18568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981047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301203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74738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46208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067273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94066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97166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970524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