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7741574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570524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117889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459050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91520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094779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798636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260653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01516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466236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5425434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326020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60888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626523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52169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384567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262357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354645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76749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9237176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417377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95255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997746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673624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150060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403382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