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92570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07443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49058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355057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357149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329437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575216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85280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991213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7431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84737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76641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71659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446822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553375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03926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85434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639243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85237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217479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41800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459792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07961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99665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99625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7803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