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90248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45179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58061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79255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67818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75836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6370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89760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67449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18990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75357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03158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31624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52788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22311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31305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93524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00888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09456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51647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56285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77715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39301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6084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22828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84413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26484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62298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42619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86857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37950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23705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60965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0499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767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58465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59174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6013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82527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81625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1934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4013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55842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49847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