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5623999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7832163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3191884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6988941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4435888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1409877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3020329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1982690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5652209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8102899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2856712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2032301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0979662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0924028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2670009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5268307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9649745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0869384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531213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8439950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9780865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4197280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3909766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0185163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4569217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4172885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2242734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7444732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3330004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0117428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2899798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0435271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2251912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8084054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4118671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0233480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7583550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2461793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2970836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3497288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11489678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0523172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9726382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821339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302972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1568365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831207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8987398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3054959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5399766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3647220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5917279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4620874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8600320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5575834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8636292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