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6312814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7852833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4382674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8810645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4982557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4486661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6221275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9377449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1982734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5765975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0598531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0267116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1779038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9737011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40608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9136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3686259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1266229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956424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7681048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9910131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5764885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739534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925868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7452765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3042444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5839036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9988648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696492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7935987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6068549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9866502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0295359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3676064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4957122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8755512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8737194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8859885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8563229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7637399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447093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7818164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0671339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5290827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0561973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1824570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4366073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0560919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5612707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2991082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3556304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1734669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214028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9799851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1512077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8233094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