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074887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59333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611492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771920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099032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472886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030701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055661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4328096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875449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57595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663951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643316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