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717205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32371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4650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624017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76276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71997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45176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921804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48124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843080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306652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248340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43510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182468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771947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061012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0545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77309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83083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52102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374578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748231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773520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297865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36503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9236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