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46638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221771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039317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208071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21949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627174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985993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46367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70539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4784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361137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939475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8460641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579276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415117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57204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5158735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475305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471808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079111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194318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153593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551756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30003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051857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99749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