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756644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6168989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93171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968320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724979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690713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470926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616536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53942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44184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002058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702274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83841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474587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09636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03451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80691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532556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40801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349139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21745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39984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586172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56805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410777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0989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