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545277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08859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6749176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5202561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5707913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07283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8741464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690712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58939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782567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188983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5959591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299224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083117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521828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400139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96886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3495713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45917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566014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157556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1718035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409875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1973322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847393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278265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