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36559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02066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94421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76488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36741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99106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73681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91826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56851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14675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63126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01866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085745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53164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758640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14043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82532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58291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69230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82699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68081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82402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08012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12458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34896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3648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