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52961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55067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701878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583925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33691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27017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83814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53677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66977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4027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46680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403096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389599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35530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755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77943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48818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35964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79143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4669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77859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280054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861754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6650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25226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12195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