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37680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504634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918875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394556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71728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62188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617629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755536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14751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40793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80157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86961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658042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18323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101505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498140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399125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81681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203999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670963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629697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73336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65141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95817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3238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19112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