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18407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72481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88902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12901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81714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555023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95970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01663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316559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18842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61281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63600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976008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219624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99230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90688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672723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18463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789917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89556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51846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707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46455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836769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49656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4305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