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071157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87257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015807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436639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71936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0192660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862385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853372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011321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4152886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8663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69074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478072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8343351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6198111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940592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025012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345508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827229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770560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8453377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6846519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6177981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2683213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016074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737635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920167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437276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119408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164658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340296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65558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466575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2231277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171933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3531743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2032562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44313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110307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190016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2599133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968932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6670298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203074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2779682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85483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071313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599446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4521411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686405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111053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878232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414767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276877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029928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586387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593417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