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306025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2813154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434301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522567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635754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52950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914410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3957322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480573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678039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121224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8742027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023367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440488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5016083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650617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168244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22249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457409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346810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07949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118887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2677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64352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966262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141323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