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7190842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3758767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4935338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0285573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7062089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41611236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5872961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3550069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7297855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2809292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91242554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9031151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1794857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806774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9873291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1900297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6806992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9523778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00996637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04672179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1772438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1465789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6271687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1866579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10576309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715975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