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2355892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5485348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1089065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8872036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9782874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4396899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101902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2475967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994881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064262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642198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5931401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873286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7691422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527176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0804440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8029911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7997644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3960866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4878567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2052251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405584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8482185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4518004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8582724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033844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