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00283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19092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51808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48966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27163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87252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152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11195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78905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37069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93411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45844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0758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75717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57394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54279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69074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89059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0209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58172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9913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35568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7838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6032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1350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23415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441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21139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60576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6664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27010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2579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93071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7559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16349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60356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96706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37242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49152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58182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73155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90643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62412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037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