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8256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21988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9880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10981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22687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5952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28691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0554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4284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36779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44366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79427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24797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67046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20963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1481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27107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82525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25216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83613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6016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62190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67444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25495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20471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8317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93607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85557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15404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28003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3791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53445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27194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78595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06524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64706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0753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2678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97238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59163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0445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16736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12362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77658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30718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49380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31060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96543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776654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48195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11208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239425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32529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99013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56973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36331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