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6284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901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87502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63791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20958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04212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34847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24220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01597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83353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9163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42304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05464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94067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53839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48287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00392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53254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73785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0564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57102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88119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980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79036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82613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08397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13235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9535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7477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44254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138919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30848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63719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63744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80236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79404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818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5701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30713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97268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39916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75171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5837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47053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22592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33282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20324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97398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41563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26172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62518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36751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2108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82498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86056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66668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