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583460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823544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6536099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544561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208003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39308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8081238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118819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2336218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827636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1949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26298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7122595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