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4284123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0054976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4250196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0642665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058709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493652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4092682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45187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1526356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901570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115738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2476321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1119888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7921881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8762743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578995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61570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401423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5703820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5323318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470012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7903189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640943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5399636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8880425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646373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