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9049342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85078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084512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382921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479614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90222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707169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45800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081467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09465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488459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682788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2671000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836864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320184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0518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478655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677545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434091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76348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305452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304408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72124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83496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309274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2615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