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2011073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2629246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6651076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1163085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0565854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2016402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1987753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7079999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0630926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0851596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9173093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9765767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2317525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2542963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9550584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5931898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2304189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01694205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8845150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6687045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72229386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0623715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8969605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4763349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0545368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220380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