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51977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3475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360298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763783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536376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062981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34103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144616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81600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068139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5233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68116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370798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76716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774201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387942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68348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064644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46397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700309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44538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295718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05090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27660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203175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47643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