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86750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813216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02398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072107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745765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41322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660887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600533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437282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10197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00159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43726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871721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0392767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98237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018327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888561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152910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14878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3636317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76312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129016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473415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110611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150687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490559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