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1136714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85262136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9975379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1089298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2486265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2809168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3941900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7147241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3435321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00901763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659795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9102241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4585440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8490934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0256561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76328362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37759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9568295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19647130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38940696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8017658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82338858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62845490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103819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7938097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8576981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