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6417812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2679194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2117901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4373760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2672133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6075613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8684498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7832281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6175882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4654943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0469792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45872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2424542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7957977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9944149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5449626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4785343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13462808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0758652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9366358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1212071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5256718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8838992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6027988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8211168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093664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