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2941910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2632379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5333232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1851818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1861110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4739030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0410143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6943826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7498010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047531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83099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9661986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3919201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0869283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275474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3818311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883800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290540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4620997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889606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0192506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5631862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3337986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4835803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370517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607472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