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730819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641166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302767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38340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78567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360944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690224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109535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71264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51300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93755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14802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62321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33809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57466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56505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372829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17499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813462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226259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53973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59350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758855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969762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78226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175851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27549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228407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55221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155685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29026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641288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308713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46418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068033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66969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57750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892011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719880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02022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33199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53709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853430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35961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87496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94789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16754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05160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40474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98440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016064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83727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606818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91904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968701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853313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887602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