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989044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4123160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5279421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354262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1699691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3726923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7248123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295984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170355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33155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250067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448600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148222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8918263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517026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353206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408389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16789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50164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304560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328079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3488202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308752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5050251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0760670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730990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