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026504329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2083995887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23095860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442753773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43938183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049247157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65375189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915298358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859029030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342442543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523642677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705356581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023090852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209246060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415115460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87093343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33178720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367747452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520892675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227747039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83655725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506156618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779927287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272139956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765872373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23714344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