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726790930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670725211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932711529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397526457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871379841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4562559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2105299267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58122715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168496175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34079223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205561117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401722197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2136329541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060694478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969670249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830594114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2131555106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076983252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25167891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833340348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546475729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95687967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412431544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507867717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574162726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141022556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