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43442564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8825430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5699607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4473256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014670797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77236761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86383264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9643391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02463924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75705590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5763231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03124649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73381209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3462134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88712780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8538654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0313892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29651451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39481477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51021400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10035541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132629716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57521271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77266288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5306331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57940441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66932285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64755907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7611764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49114436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3969285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96558730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58031047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262066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6894856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60665260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0656117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69094558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3316090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74635788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1954250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3711822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3913097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997140364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