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100585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177697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765046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73135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81228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507966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913527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171676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58367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927297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480767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227115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86014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21389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968972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262161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953216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18339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481621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465970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806530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259937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847356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60505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58158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84747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42467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296686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516215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893293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823380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06152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82797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80233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162314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445684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1583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370456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984014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4513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87482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64027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032092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187978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196349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0878448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7396341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761262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6367540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8269545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4077161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959401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8935799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28994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078453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4566811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