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76283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29749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40785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79091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66489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58801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23924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10324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58001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451557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7493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37164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99996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00303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55528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190145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34199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07104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55912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193639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75824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21704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914278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26758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152336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40901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99139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30254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09014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50628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2797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73117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88043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97395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19029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62386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62836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14659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91425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646394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19483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57112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57091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86210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109014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445672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47601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27930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813264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431738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518390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81145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2613642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126215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80717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61307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