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151710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98218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297974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03865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46404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29138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53303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3008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38652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1938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6683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60676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006518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