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0649410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966748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9307525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8049967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633942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4984623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5013445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7321447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7703537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4353020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2090915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6976529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3590117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4863198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3309726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13595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97999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66809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365629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3759800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7121633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4297625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711515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7171489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1837153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750790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